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Рішення сільської ради від 08.05.2014 року № 37/5 "Про затвердження Положення про цільовий фонд Хобултівської сільської ра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кумуляція добровільних внесків та пожертв громадян юридичних і фізичних осіб, визначення напрямів використання коштів цільового фонду та звітування про їх використання, приведення у відповідність чинного регулювання з принципами державної регуляторної політики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04.2014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стеження проведено на підставі аналізу регуляторного акта представленого розробнико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ивність даного акту буде відстежуватись на  основі статистичних даних – кількість отриманих коштів до місцевого бюдже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період відстеження до цільового фонду Хобултівської сільської ради коштів не надходило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даткові надходження до спеціального фонду сільського бюджету дозволить вирішувати соціальні проблеми села більш ефективно. 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33:00Z</dcterms:created>
  <dc:creator>Customer</dc:creator>
  <dc:description/>
  <cp:keywords/>
  <dc:language>en-US</dc:language>
  <cp:lastModifiedBy>www.PHILka.RU</cp:lastModifiedBy>
  <cp:lastPrinted>2014-06-11T11:50:00Z</cp:lastPrinted>
  <dcterms:modified xsi:type="dcterms:W3CDTF">2014-07-01T06:04:00Z</dcterms:modified>
  <cp:revision>7</cp:revision>
  <dc:subject/>
  <dc:title/>
</cp:coreProperties>
</file>